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кета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аевой конкурс «Мультимедиа урок 2015», посвященного 70-летию Победы в Великой Отечественной  войн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Камерер Лариса Витальевна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вание работы: открытое занятие, посвященное 70-лиетию Побед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то нужно не мертвым, это нужно живым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авторе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та и место рождения: 9.07.1978г.  город Омск_________________________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Адрес места жительства: 353780 Краснодарский край Калининский район ст. Калининская Ул. Выгонная 29 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 : </w:t>
      </w:r>
      <w:hyperlink r:id="rId2">
        <w:r>
          <w:rPr>
            <w:rStyle w:val="InternetLink"/>
            <w:sz w:val="28"/>
            <w:szCs w:val="28"/>
            <w:lang w:val="en-US"/>
          </w:rPr>
          <w:t>larica</w:t>
        </w:r>
        <w:r>
          <w:rPr>
            <w:rStyle w:val="InternetLink"/>
            <w:sz w:val="28"/>
            <w:szCs w:val="28"/>
          </w:rPr>
          <w:t>1978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сто работы : муниципальное бюджетное дошкольное образовательное учреждение –детский сад комбинированного вида №8 станицы Старовеличковской________________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кета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аевой конкурс «Мультимедиа урок 2015», посвященного 70-летию Победы в Великой Отечественной  вой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Миненко Галина Викторовна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вание работы: открытое занятие, посвященное 70-лиетию Побед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то нужно не мертвым, это нужно живым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авторе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та и место рождения: 25.06.1963_город Фрунзе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дрес места жительства: 353793 Краснодарский край Калининский район ст. Старовеличковская Пер. Больничный 29  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 : </w:t>
      </w:r>
      <w:r>
        <w:rPr>
          <w:sz w:val="28"/>
          <w:szCs w:val="28"/>
          <w:u w:val="single"/>
          <w:lang w:val="en-US"/>
        </w:rPr>
        <w:t>galina_shapanova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.ru</w:t>
      </w:r>
      <w:r>
        <w:rPr>
          <w:sz w:val="28"/>
          <w:szCs w:val="28"/>
          <w:u w:val="single"/>
        </w:rPr>
        <w:t>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сто работы : муниципальное бюджетное дошкольное образовательное учреждение –детский сад комбинированного вида №8 станицы Старовеличковской________________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ica197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3:53:00Z</dcterms:created>
  <dc:creator>User</dc:creator>
  <dc:description/>
  <cp:keywords/>
  <dc:language>en-US</dc:language>
  <cp:lastModifiedBy>Лариса</cp:lastModifiedBy>
  <dcterms:modified xsi:type="dcterms:W3CDTF">2015-03-18T14:37:00Z</dcterms:modified>
  <cp:revision>5</cp:revision>
  <dc:subject/>
  <dc:title/>
</cp:coreProperties>
</file>